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Городец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sz w:val="28"/>
          <w:szCs w:val="28"/>
        </w:rPr>
        <w:t>от 24.12.2025года № 5-54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.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Городец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 26.02.2026 года №5-55</w:t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6 год и на плановый период 2027 и 2028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 рублей)</w:t>
      </w:r>
    </w:p>
    <w:tbl>
      <w:tblPr>
        <w:tblW w:w="10470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3"/>
        <w:gridCol w:w="3687"/>
        <w:gridCol w:w="1277"/>
        <w:gridCol w:w="1276"/>
        <w:gridCol w:w="1277"/>
      </w:tblGrid>
      <w:tr>
        <w:trPr>
          <w:trHeight w:val="970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КБК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Сумма на 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Сумма на 2027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  <w:p>
            <w:pPr>
              <w:pStyle w:val="Normal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Сумма на 2028 год</w:t>
            </w:r>
          </w:p>
        </w:tc>
      </w:tr>
      <w:tr>
        <w:trPr>
          <w:trHeight w:val="800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501 01 05 00 00 00 0000 0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27415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5" w:hanging="0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501 01 05 00 00 00 0000 5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5" w:hanging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501 01 05 02 00 00 0000 5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501 01 05 02 01 00 0000 5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501 01 05 02 01 10 0000 5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501 01 05 00 00 00 0000 6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27415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501 01 05 02 00 00 0000 60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27415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501 01 05 02 01 00 0000 6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27415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501 01 05 02 01 10 0000 6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27415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27415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Uzer</cp:lastModifiedBy>
  <cp:lastPrinted>2026-02-25T14:55:00Z</cp:lastPrinted>
  <dcterms:modified xsi:type="dcterms:W3CDTF">2026-02-25T11:55:00Z</dcterms:modified>
  <cp:revision>112</cp:revision>
  <dc:subject/>
  <dc:title>Приложение № 13 </dc:title>
</cp:coreProperties>
</file>